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09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3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2 85   01 60 10 28   32 01 01 00   60 00 0A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02 0A 08 83   10 12 21 3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>4 2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21 35 96 30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33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2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>4 0B 85   01 60 10 56   D5 00 06 16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82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2</w:t>
      </w:r>
      <w:r>
        <w:rPr>
          <w:rFonts w:cs="Courier New" w:ascii="Courier New" w:hAnsi="Courier New"/>
          <w:sz w:val="24"/>
          <w:szCs w:val="24"/>
        </w:rPr>
        <w:t>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2 0D 85   01 60 10 18   51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>9 6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48   34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23 </w:t>
      </w:r>
      <w:r>
        <w:rPr>
          <w:rFonts w:cs="Courier New" w:ascii="Courier New" w:hAnsi="Courier New"/>
          <w:sz w:val="24"/>
          <w:szCs w:val="24"/>
        </w:rPr>
        <w:t>8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5   2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1.33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4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>4 0E 85   01 60 10 28   92 01 10 01   12 02 40 9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jc w:val="center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3-09-27T15:16:00Z</dcterms:modified>
  <cp:revision>9</cp:revision>
  <dc:subject/>
  <dc:title>Вариант 15</dc:title>
</cp:coreProperties>
</file>